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5809500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361069"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599024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6805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